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374650</wp:posOffset>
                </wp:positionV>
                <wp:extent cx="70866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29.5pt;width:557.95pt;height:773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775</wp:posOffset>
            </wp:positionH>
            <wp:positionV relativeFrom="paragraph">
              <wp:posOffset>104775</wp:posOffset>
            </wp:positionV>
            <wp:extent cx="1390650" cy="1047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4775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35890</wp:posOffset>
                </wp:positionV>
                <wp:extent cx="4343400" cy="267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Денежная единица США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1.1pt;mso-wrap-distance-left:9.05pt;mso-wrap-distance-right:9.05pt;mso-wrap-distance-top:0pt;mso-wrap-distance-bottom:0pt;margin-top:10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Денежная единица СШ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</w:t>
      </w:r>
      <w:r>
        <w:rPr>
          <w:rFonts w:cs="Arial" w:ascii="Arial" w:hAnsi="Arial"/>
          <w:b/>
          <w:sz w:val="32"/>
          <w:szCs w:val="32"/>
        </w:rPr>
        <w:t>Оценка навыков сотрудничества ученик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</w:t>
      </w:r>
      <w:r>
        <w:rPr>
          <w:rFonts w:cs="Arial" w:ascii="Arial" w:hAnsi="Arial"/>
          <w:b/>
          <w:sz w:val="32"/>
          <w:szCs w:val="32"/>
        </w:rPr>
        <w:t>в ходе проведения исследований в группе</w:t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Имя ученика ________________________ </w:t>
        <w:tab/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уппа _____________   Тема исследования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620"/>
        <w:gridCol w:w="113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итерии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Баллы 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ло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всегда говорит спокойным голос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сто говорит спокойным то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говорит спокойным  голосо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всегда говорит громким голосом, часто кричит, шуми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ледует инструкциям немедлен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следует инструкция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ледует инструкциям после  напомина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следует инструкциям, лишь когда учитель напоминает лично ему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трудничество</w:t>
              <w:br/>
              <w:t>с други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использует вежливые слова, когда он или она сотрудничает с партнера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отрудничает с партнером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иногда дразнит партнер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сто дразнит партнера или общается грубо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вершение работ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выполняет работу спокойно и быстро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амостоятельно делает работу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нуждается в напоминании или помощи, чтобы сделать работ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не выполняет работы и уходит  от задачи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работка материал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обрабатывает материалы  тщательно, аккурат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чаще всего обрабатывает материалы тщательно и аккуратно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ще всего обрабатывает материалы небреж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не обрабатывает материалы или обрабатывает части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Общее количество балло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3:04:00Z</dcterms:created>
  <dc:creator>Евгения</dc:creator>
  <dc:description/>
  <cp:keywords/>
  <dc:language>en-US</dc:language>
  <cp:lastModifiedBy>Au226</cp:lastModifiedBy>
  <dcterms:modified xsi:type="dcterms:W3CDTF">2009-11-27T06:03:00Z</dcterms:modified>
  <cp:revision>6</cp:revision>
  <dc:subject/>
  <dc:title>Персональные рубрики</dc:title>
</cp:coreProperties>
</file>